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at is the formula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For the following compounds, give the correct formul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t: When the name is given, break it down into the two ions.  Find what the charge is on each ion and then do the criss-cross to give you the correct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sodium oxide------ made of Na and O so the correct charges are Na</w:t>
      </w:r>
      <w:r>
        <w:rPr>
          <w:vertAlign w:val="superscript"/>
        </w:rPr>
        <w:t xml:space="preserve">+ </w:t>
      </w:r>
      <w:r>
        <w:rPr/>
        <w:t>and O</w:t>
      </w:r>
      <w:r>
        <w:rPr>
          <w:vertAlign w:val="superscript"/>
        </w:rPr>
        <w:t>-2</w:t>
      </w:r>
      <w:r>
        <w:rPr/>
        <w:t>.  After you criss-cross you get Na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tassium bromide 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uminum oxide 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gnesium nitride 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ium chloride 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pper (II) bromide 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ron (III) oxide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ad (IV) chloride 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balt (II) nitride 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ryllium oxide 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0.)Sodium sulfide 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1.) Potassium iodide 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2.) Copper (I) oxide 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3.) Iron (II) fluoride 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4.) Aluminum chloride 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5.) Calcium bromide 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4:01:00Z</dcterms:created>
  <dc:creator>Teacher</dc:creator>
  <dc:description/>
  <dc:language>en-US</dc:language>
  <cp:lastModifiedBy>Teacher</cp:lastModifiedBy>
  <cp:lastPrinted>2006-03-03T09:09:00Z</cp:lastPrinted>
  <dcterms:modified xsi:type="dcterms:W3CDTF">2006-03-03T14:22:00Z</dcterms:modified>
  <cp:revision>2</cp:revision>
  <dc:subject/>
  <dc:title>Name___________________________</dc:title>
</cp:coreProperties>
</file>